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.  Rubrics for written lyrics: (possible total points: 10 x 4)</w:t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420"/>
        <w:gridCol w:w="3690"/>
        <w:gridCol w:w="378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t (5 pts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 (3-4 pt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 to improve (0-2 pts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information is relevant to the initials and finals.  Being creative in the meaningful writing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w initials or finals are left out.  Have some transitional words among pinyin symbo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initials and finals are left out.   Lack of transitional words among pinyin symbol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o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 of all mechanical or grammatical error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wer than three mechanical or grammatical erro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ur or more mechanical or grammatical errors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. Rubrics for the performance: (possible total points: 35)</w:t>
        <w:tab/>
        <w:tab/>
        <w:tab/>
        <w:tab/>
        <w:tab/>
        <w:t>Student judg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04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3610"/>
        <w:gridCol w:w="3610"/>
        <w:gridCol w:w="3611"/>
        <w:gridCol w:w="1170"/>
      </w:tblGrid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cellent (5 pts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erage (3-4 pts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ed to improve (0-2 pts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s</w:t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roduction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roduction establishes rapport with audience; catches the interests of audience immediately and explains how you chose the music and wrote the lyrics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roduction missing one of the following elements: establishes rapport with the audience; catches the interests of the audience immediately, or explain explains how you chose the music and wrote the lyric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roduction fails to establish rapport with audience; or to catch the interest of audience immediately and does not effectively explain how you chose the music and wrote the lyric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rity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lear and accurate pronunciation on every pinyin symbol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ffling or inaccurate pronunciation on a few (1~2) pinyin symbol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uffling or inaccurate pronunciation on some (more than 3) pinyin symbol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ll voic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Your singing voice is full of confidence and enthusiasm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Your singing voice is powerful, occasionally shows uncertainty. 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Your voice is weak, barely can be heard in the far side of the roo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morization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ithout looking at the written lyrics while singing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ccasionally have to refer to the written lyrics while singing; and/or skip a few words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avily rely on the written lyrics and/or your partner to sing along; and/or skip or missing some lines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usic Background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background music has the balance with your voice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e background music doesn’t have the balance with your voic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 music backgroun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dy language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Convey your personal perspectives on the song with effective use of body language (appropriate gestures, facial expressions, etc.)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oderately convey your personal perspectives on the song with some use of body language (appropriate gestures, facial expressions, etc.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inimally convey your personal perspectives on the song with limited use of body language (appropriate gestures, facial expressions, etc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nishing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ve showed great courtesy to the audience with appropriate finishing lines in Chinese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ave showed courtesy to the audience with simple finishing lines in Chinese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ave forgotten to say any finishing lines in Chinese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ents</w:t>
            </w:r>
          </w:p>
        </w:tc>
        <w:tc>
          <w:tcPr>
            <w:tcW w:w="10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T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>
        <w:sz w:val="20"/>
        <w:szCs w:val="20"/>
      </w:rPr>
      <w:t>Level I Project Rubrics</w:t>
    </w:r>
    <w:r>
      <w:rPr/>
      <w:tab/>
      <w:t>Pinyin Song</w:t>
      <w:tab/>
      <w:tab/>
      <w:tab/>
      <w:tab/>
    </w:r>
    <w:r>
      <w:rPr>
        <w:sz w:val="20"/>
        <w:szCs w:val="20"/>
      </w:rPr>
      <w:t>2008-2009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22:03:00Z</dcterms:created>
  <dc:creator>CVSD</dc:creator>
  <dc:description/>
  <cp:keywords/>
  <dc:language>en-US</dc:language>
  <cp:lastModifiedBy>CVSD</cp:lastModifiedBy>
  <cp:lastPrinted>2008-10-20T12:56:00Z</cp:lastPrinted>
  <dcterms:modified xsi:type="dcterms:W3CDTF">2008-11-16T18:20:00Z</dcterms:modified>
  <cp:revision>31</cp:revision>
  <dc:subject/>
  <dc:title>Objectives: be able to recite all the initials and finals</dc:title>
</cp:coreProperties>
</file>